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941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9845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951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696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