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242263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6363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827264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864066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