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09358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22860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74255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27545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65787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19753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5891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89538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