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43063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41784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64772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47892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19140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6741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36058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00105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