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74830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08173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763198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7702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