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042648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404223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259893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