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new input format for Inventor man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designed to be easy to specify and maintain. All of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 creating cryptic troff code is done by a program, a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consists of a series of statements. Although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ne-oriented, it will be easier to read/maintain i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begins on a new line. Blank lines are ignored. S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which begin with a '#' and end at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has a keyword (in all caps), possib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Some arguments are within {} braces; these are f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y items like descriptions. All other arguments (th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braces) are assumed to be one word (not contain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); to include white space in such an argument, enclos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 double quotes. To pass nothing to an argument (when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, use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braces, blank lines and comments are not ignored. Also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are available. Each is denoted by a backslash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. Most of these characters form delimiters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text, where the ending delimiter is "\."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cSoSeparator\. cl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that the word "SoSeparator" is in the correct fo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. The only character that does not have an ending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\p", which begins a new paragraph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h, blah, b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</w:t>
        <w:tab/>
        <w:t>Begin C++-only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-</w:t>
        <w:tab/>
        <w:t>Begin C-only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.</w:t>
        <w:tab/>
        <w:t>End any thing that says "Be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</w:t>
        <w:tab/>
        <w:t>Begin argument (e.g., "the \aindex\. parameter specifies 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</w:t>
        <w:tab/>
        <w:t>Begin indented, unfilled block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</w:t>
        <w:tab/>
        <w:t>Begin cla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</w:t>
        <w:tab/>
        <w:t>Begin emphasis (e.g., "you \ereally don't want to call this\.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k</w:t>
        <w:tab/>
        <w:t>Begin kode (any code not in the other categ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m</w:t>
        <w:tab/>
        <w:t>Begin method name (e.g., "use \copen()\. instea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</w:t>
        <w:tab/>
        <w:t>Start new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</w:t>
        <w:tab/>
        <w:t>Begin variable name (for fields, inputs, outp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</w:t>
        <w:tab/>
        <w:t>Begin external man page or method referenc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just like \xselect(2)\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inline, not inline, or nested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cSoGroup\. node lets you examine its children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\k</w:t>
        <w:tab/>
        <w:tab/>
        <w:tab/>
        <w:tab/>
        <w:tab/>
        <w:t># Begin block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</w:t>
        <w:tab/>
        <w:tab/>
        <w:tab/>
        <w:tab/>
        <w:tab/>
        <w:t>#   Begin C++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= 0; i &lt; g-&gt;getNumChildren()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ild = g-&gt;getChil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.</w:t>
        <w:tab/>
        <w:tab/>
        <w:tab/>
        <w:tab/>
        <w:tab/>
        <w:t>#   End C++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-</w:t>
        <w:tab/>
        <w:tab/>
        <w:tab/>
        <w:tab/>
        <w:tab/>
        <w:t>#   Begin 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nsert appropriate C code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.</w:t>
        <w:tab/>
        <w:tab/>
        <w:tab/>
        <w:tab/>
        <w:tab/>
        <w:t>#   End 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.\.</w:t>
        <w:tab/>
        <w:tab/>
        <w:tab/>
        <w:tab/>
        <w:tab/>
        <w:t># End block of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'{' or a '}' within a bracketed section, precede i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\'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his contains \}, a single close brac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className CPrefix CEnumPrefix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s the name of the class, the C API prefix, the C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 for enum values (if any; otherwise, pass ""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ef description of the class for the man page tit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SoDirectionalLight SoDLight SO_D_LIGHT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{ Node representing a directional light sourc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 { lon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s the class in detail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 { This class defines a directional light sour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lluminates ... bla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ir/fi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e file to include to use the clas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nodes/SoDirectionalLigh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type name extra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s a typedef. The extraStuff is used when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s for a function callback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void SoFooCB "(void *userData, SoFoo *foo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name { name1 description1, name2 description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s an enumerated type associated with the clas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 Style { FILLED "Filled reg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INES "Non-filled outlining (wire frame)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... blah bla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{ line(s) of code without "#define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s a #define in the man pag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{ SO_KEY_PRESS_EVENT(EVENT,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oKeyboardEvent::isKeyPressEvent(EVENT,SoKeyboardEvent::KEY)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(arg, arg, ...)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s a #define macro in the man pag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SO_GET_PART (kit, partName, part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{ Calls blah blah blah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name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name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ame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s a field of a node, or an input field or outpu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. The type info is looked up automaticall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direction { Direction of the light ray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name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ode kits, this describes a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cFunctionName declaration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s a class method. The declaration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tatic", "virtual", and "const" as appropriate.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s should be declared for ONLY the most base public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hich they are defined. Constructors and destru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 as such. To hide a method that was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 class, declare the method as "hidden" in this 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not appear in the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 function name should be the name of the correspon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function. If this name is "", the nam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the C++ name, with the first character upper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fix appended. For example, a method named fooB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Node will be called SoNodeFooBar in the C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ors and destructors will be named correctl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 function name is specified as " ",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function in the C api.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ting the method within a C++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"" SoSearchAction() { Constructor.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"" virtual ~SoSearchAction() { Destructor.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"" static SoType getClassType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Returns the static class type id variabl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"GetShSz" void getShoeSize(SbBool hasLaces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actionName, actionName, ...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ode classes, this describes what happens when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ny of the given action classes is applied to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SECTIONNAM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a miscellaneous section with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 sections appear right before the "SEE ALS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, in the order specified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{ name, name,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names for the SEE ALS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ckets stuff that should appear only in the C++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ckets stuff that should appear only in the C man p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