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322323661"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928421966"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34568755"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2059015853"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