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03987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83376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4289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59423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