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5102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9012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35122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01189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26891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63479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50390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9951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75333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18021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1638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