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39127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6544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30523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35455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09083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7870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0042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43111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88400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6235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57597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