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16094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09366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13788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20936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12000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263764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201484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99062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479484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089446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01435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