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8251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3279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634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9520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