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356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540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234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696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