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790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25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291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696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