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0884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7014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4002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94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