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2079254241"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985509174"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2108674046"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440185283"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