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0347358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6020878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7479938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3588925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