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65343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75009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8316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7498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