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71975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58574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