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1494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6441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8984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