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72245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21268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35288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17984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01732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15788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03614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32416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53428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80013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73004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52734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82616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95960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05233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98326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0202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69747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48466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00286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58804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99278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95186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83594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6434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11799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16676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05707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70033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94363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3764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55369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866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12823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65338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39138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62436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03587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9110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