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965559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5792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486133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