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433823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43382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43382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43382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43382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43382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43382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43382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43382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