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14512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2776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95620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71715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