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0135422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1737695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2539698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1221995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