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26978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85253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8128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6366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