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234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69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2171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943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