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806913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95499117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865682615"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8453928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54649211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