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0323794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7693814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1716325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3224903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9023633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