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87087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3564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21638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93757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