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69608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76078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03581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30476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