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8150833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0570431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0572968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0401904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