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26061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69653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