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551375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576653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217237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154797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