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00606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18385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5337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5866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