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50562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87269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45381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3733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