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6127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9518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338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13077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