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4847778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685422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4169957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63875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