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327298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801586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993067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565941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