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9761285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5554217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