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07302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40028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27571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