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80894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41133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04292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