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gfanlib, 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@sc{Singular} does not support @code{c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 of @sc{Singula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