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50403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69826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07903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