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013025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7008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41260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64234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