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762706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737380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976072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89097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