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673411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907494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