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77127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460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142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1876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