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76631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75033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