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37528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1773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32129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31751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