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5843418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5997533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6707119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0172575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