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43012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02803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16088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51672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