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98879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1179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521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