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Amesos2 - Direct Sparse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mesos2_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mesos2_logo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Amesos2_intro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Amesos2_contributo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Amesos2_startup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ref Amesos2_sclass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ref Amesos2_aclass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2 provides a uniform interface to comm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parse solver libraries, such as SuperLU and K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2 is intended to supersede Amesos. While 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Epetra double precision data types, Amesos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data types through temp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2 supports both Epetra and Tpetra matrix and Multi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easy to extend the matrix and vector adapter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contributors Amesos2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Ames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ric Bavier, St John's University and the University of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mailto:bavier@member.fsf.org?subject=Amesos2"&gt;bavier at member dot fsf.org&lt;/a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rik Boman, Sandia National Laborator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va Rajamanickam, Sandia National Laborator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startup Overview of Ames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Motives for Amesos2.  Discuss improvements over Amesos.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s of us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mesos2_sclasses Amesos2 Solver-interfa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2::Solver provides the uniform solver interf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ird party solvers. Users can use the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mesos2::query to query for a solver and \c Amesos2::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lver. (Please see Amesos2_Factory_decl.hpp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mesos2 support for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sol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of supported solv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erLU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erLU_M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erLU_DI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diso (MKL version 10.3 or compatible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UMPS (5.0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d version of KLU (KLU2) will be included in Ames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a solver's use in Amesos2 you must als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's third-party library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mesos2_aclasses Amesos2 Adap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sos2 adapter classes allow Amesos2 to be flexible to i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existence of a matrix adapter for a particula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 means that it can be used by Amesos2 a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&lt;/tt&gt;.  Similarly for the multivector adapters.  If a 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exists, then Amesos2 can use it as the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&lt;tt&gt;X&lt;/tt&gt; or the right-hand-side multivector &lt;tt&gt;B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linear algebra objects is flexib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mesos2 a particular type of object, and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please ask the Amesos2 developers about ad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of Amesos2 adapters and supported method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trix adapters exist for the following matr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petra::RowMatrix implement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Tpetra::Crs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Epetra_RowMatrix implement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Epetra_Crs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  &lt;li&gt; Epetra_Jad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Epetra_Msr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Epetra_VbrMatrix&lt;/li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ultiVector adapters exist for the following multi-ve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petra::MultiVect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Epetra_MultiVect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