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642383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948717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581570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813485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