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4016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8215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349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034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