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s are implemented as a structure of two componen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one analogously to the implementation of objec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, the kind, tells how they are coded, and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f-part, is an object, which implements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ere are two different implementations of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method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ind == 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lf part is a VECTOR object of INTEGER objec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s of the partition, the second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d ==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elf part is again a VECTOR object of INTEGER objec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w the multiplicities of the par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ork with the first kind (=VECTOR)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c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routines to change between th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es of representing th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VECTOR_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_VECTOR_EXPONEN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s a PARTITION object a, where kind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, into a PARTITION object b, where kind is EXPONENT,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may be equal. b is freed first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is an empty object b becomes a vector of length 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XPONEN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_EXPONENT_VECTO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s a PARTITION object a, where kind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ONENT, into a PARTITION object b, where kind is VECTOR,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may be equal. b is freed first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ey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rtition is of kind VECTOR, the elements ar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w a new third method for representation of a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kind == FROBENIUS, the self part is a VECTOR of leng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two components are again VECTOR objects, which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 of the Frobenius notation. There is on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VECTOR_F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VECTOR_FROB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for a PARTITION object a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no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PARTITION object in FROBENIUS no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struct a partition out of a VECTOR object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the VECTOR object, and you have to specif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look at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v,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callocobject(); p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il_v(2L,v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1L,s_v_i(v,0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2L,s_v_i(v,1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ks_pa(VECTOR,v,p); printl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nt free v, because it is part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the complete description of b_ks_pa()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m_ks_p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_ks_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_ks_pa(OBJECTKIND kind;OP self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build out of the two component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f of a PARTITION object a new PARTITION obj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becomes part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ey free the result to an empty object.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kind and self a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may be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, of the memory of the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_ks_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m_ks_pa(OBJECTKIND kind;OP self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s build out of the two component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f of a PARTITION object a new PARTITION obj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ey free the result to an empty object.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kind and self are meaningful. The self par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the second parameter. This is the difference from b_ks_p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may be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, of the memory of the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the standard routines for the selection of the two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object, they are named s_pa_s, which gives you the self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 s_pa_k, which gives you the kind of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_pa_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s_pa_s(OP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s the self-part, which should 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now), there is first a check whether parti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 object, else we would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lf part, or NULL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re is also a macro S_PA_S, with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_pa_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KIND s_pa_k(OP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e kind-part, which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now), there is first a check whether parti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 object, else we would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kind part, or (OBJECTKIND)ERROR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re is also a macro S_PA_K, with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have seen, there always (up to now) VECTOR objects as self-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PARTITION object, we can access the i-th entry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 of PARTITION object, this can be do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DESCRIPTION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pa_l            s_v_l(s_pa_s)          S_PA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pa_li           s_v_li(s_pa_s)         S_PA_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pa_i            s_v_i(s_pa_s)          S_PA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pa_ii           s_v_ii(s_pa_s)         S_PA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shouldn't use this routines, if you have impleme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type of partition, which has no VECTOR object as the self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ve been the basic routines for PARTI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partitionp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hecks whether the object part is a 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checks whether the INTEGER objects in the self par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ing order (only in the case of VEC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ether we have a PARTITION of rectangle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tang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rectanglep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RUE if of rectangle shape FA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ase. Works for VECTOR type and EX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ether we have a PARTITION with only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strictp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VECTOR type and EX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ct_to_odd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trict_to_odd_part(OP s,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s the bijection between strict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rtitions with odd parts. input is a VECTOR type part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a partition of the same weight with only od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d_to_stric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dd_to_strict_part(OP s,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s the bijection between partitions with od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rict partitions. input is a VECTOR type part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a partition of the same weight with differ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st wether the PARTITION object has equal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l_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equal_parts(OP part, OP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RUE if the PARTITION object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 number equal parts. This routine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r representations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 only for VECTOR typ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q_core(OP part, d,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q-core of a 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This is the remaining partition (=re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of all hooks of length d (= INTEGE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may be an empty object,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 only for VECTOR typ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is useful to sort an INTEGER vecto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a PARTITION object. This is done in the routine m_v_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_v_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v_pa(OP vec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c must be a VECTOR object with positve (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objects. This vector will be sorted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part of the result which becomes a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name make_ ..    says the vec will be copied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ill use the unsorted INTEGER vector vec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_v_pa the sorted vector becomes part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m_v_pa vec and result may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negat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not INTEG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ARTITION with only one par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i_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_i_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i_pa(OP int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 a PARTITION object with one part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object int. There is a copy of int insid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part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 you want to loop over all partitions,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partitio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next(b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rogram which first asks the we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partitions of that weight. Now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_partition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must be an INTEGER object, and result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 object of VECTOR kind, which is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many orders of partitions, namel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op over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partitio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next(b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ast_partition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must be an INTEGER object, and result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 object of VECTORkind, which is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many orders of partitions, namel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1,1,....,1,1]. n and result may be eq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partition(OP partone, OP part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lgorithm of Nijnhuis/Wilf the next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weight is computed. Better to use the gener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(OP,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op over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partitio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next(b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pecify the kind of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par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_part_VECTOR(OP n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part_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_part_EXPONENT(OP n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par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ast_part_VECTOR(OP n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part_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ast_part_EXPONENT(OP n, OP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the same parameters and produc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bjects. To generate the next parti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standardroutine next()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same object for input and outpu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if you use the low level routine next_part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of a PARTITION object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int println or fprint and fprintl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ollowiing convention. The parts of size 10 &lt;= .. &lt;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A,B,C,D,E,F and the parts big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inted with | between the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ectorofpart      gives a vecto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kevectorofpart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must be an INTEGER object, and result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bject of PARTITION objects. The order 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der of next(). [Nijenhuis/Wi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ectorofpar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s_v_i(b,s_v_li(b)-1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ofpart      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berofpart(OP n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ofpart computes the number of part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weight n, which must be an INTEGER object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object, or a LONGINTobject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of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m prints the number of partitions of weight up to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know this is big number, and the result for e.g. a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TEGER object as for a=10, but a LONGINT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1L;i&lt;200L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elf(a); freeself(b); /* a,b are now empty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I_I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ofpar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 is the number of partitions of weight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(a) 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ofpart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numberofpart_i(O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ofpart_i computes the number of part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weight n. the result will be the rturn value, so it works on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ofpart_i returns the number of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a method, which was described by Gup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cursive one. So we have the follo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pta_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upta_nm(OP n,m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omputes the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 with maximal part m. The result is er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,m must be INTEGER objects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 first to an empty object. The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different from m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outine, which computes a t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pta_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gupta_tafel(OP max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mputes the table of the above values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,m is the result of gupta_nm. mat is fre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must be an INTEGER object, it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for the partitions. max must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we have to work with vectors or matrices 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So we need the index of a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xof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indexofpart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s the index of a partition.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 in next_partition. So the parti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first_partition has the index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ndex of the partition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ndom_partition (OP w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random partition p of the entered weigh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must be an INTEGER object, p becomes a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partition is VECTOR . Its the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jnhuis Wilf p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rders on the partitions. The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 uses the colexikographic order,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biggest part first, if it is equal you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so on. This is the same order, in which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using next. But there is another order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ce order, it is check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m_comp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dom_comp_part(OP parta, pa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es two partitions according to the d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At the moment only for VECTO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if equal, 1 if parta bigger then partb, -1 if 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maller then partb, the constant NONCOMPARABLE means that 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rtb are not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b=callocobject(); c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ectorofpart(a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ih_m(S_V_LI(b),S_V_LI(b)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S_V_LI(b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L;j&lt;S_V_LI(b)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i_i(dom_comp_part(S_V_I(b,i),S_V_I(b,j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M_IJ(c,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all(a); freeall(b); freeall(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matrix c of the results of the comparision of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partitions, i.e. you add component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_par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add_part_par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the two PARTITION objects a and b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c must be an empty object. All the objects a,b,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are no checks on the types, you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routin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iar operation on partitions is conjugation, or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the the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, or if you are an expert using the spec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_part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jugate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conjugate_partition(OP input,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conjugate partition ,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nput is a PARTITION object,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utput is an empty object. and there is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nput and output are different pointer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re done if you call the standard routine conju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(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jugate_partition(a,a);  produces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_partition(a,b); /* is 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a); 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conjugate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fastconjugate_partit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conjugate_partition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 It is only a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represented graphically using the ferrer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call is the standard routine ferrers, which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errers_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rrers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ferrers_partition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s the ferrers diagramm to the standard outpu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check whether part is really a PARTI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ex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ex_partition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utput a PARTITION object (part) in TeX format.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general routine tex(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eight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weight_partition(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mpute the weight (sum over the parts) of a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use the general routine weight(OP input ,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resentation theory of the Symmetric Group you often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 called hooklengths in the ferrers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ok_leng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hook_length(OP part; INT i,j;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s the hook length of the hook starting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,j) in the ferrers diagramm. The row with index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row. First the result is freed to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for VECTOR and EX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emove_hook(OP part; INT i,j;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the hook at position (i,j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n empty object, if the PARTITION objec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n hook partition, starting at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rks only for VECTOR typ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imes you use the hook length to compute the dimen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ducible representation of the symmetric group, which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rtition. You can do it directly using the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), which calls dimension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mension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dimension_partition(OP part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s the dimension of the irreduc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ed by part. There is no check whether par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object. The result becomes a LONGINT objec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mension is too b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be good, to allow skewparti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 which is labeled by partitions are the cl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sers of the symmetric group. We can compute the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rdcen(OP par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s the order of the centra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part is a PARTITION object. The result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ordcon(OP par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ord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. First it frees the reult. There is n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part is a PARTITION object. The reult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column_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ow_column_matrices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enter two partitions in VECTOR notati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parameters a abd b. The output is a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entries are matrices of the natural numbe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sum is a and the column sum is b. You may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VECTOR object with INTEGER entri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TITION objects a and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s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est_p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self-explanator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                                     add parts componen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()                               conjuga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)</w:t>
        <w:tab/>
        <w:tab/>
        <w:tab/>
        <w:tab/>
        <w:tab/>
        <w:t xml:space="preserve">  removes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)                               dimension of irrep labeled b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)</w:t>
        <w:tab/>
        <w:tab/>
        <w:tab/>
        <w:tab/>
        <w:tab/>
        <w:t xml:space="preserve"> true if corresponding S_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ers(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()                                   first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                                  numbe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)</w:t>
        <w:tab/>
        <w:tab/>
        <w:tab/>
        <w:tab/>
        <w:tab/>
        <w:t xml:space="preserve"> true if corresponding S_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()</w:t>
        <w:tab/>
        <w:tab/>
        <w:tab/>
        <w:tab/>
        <w:tab/>
        <w:t xml:space="preserve"> input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                                    read interactively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                                     TeX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()                                  sum over pa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